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8460" w:leader="none"/>
        </w:tabs>
        <w:rPr>
          <w:b/>
          <w:b/>
        </w:rPr>
      </w:pPr>
      <w:r>
        <w:rPr>
          <w:b/>
        </w:rPr>
        <w:t>SPAN 336 - Spring 2010</w:t>
        <w:tab/>
        <w:t>Directions to sign up on El País de los Estudia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/>
        <w:t xml:space="preserve">Go to </w:t>
      </w:r>
      <w:hyperlink r:id="rId2">
        <w:r>
          <w:rPr>
            <w:rStyle w:val="InternetLink"/>
            <w:sz w:val="22"/>
          </w:rPr>
          <w:t>http://estudiantes.elpais.com/</w:t>
        </w:r>
      </w:hyperlink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lick on any province on the map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lick on ACEPTAR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You can turn off the music by clicking on the speaker icon on the page bottom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lick on REGÍSTRATE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lick on SOY ALUMNO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page to select your institution will appear. Click on the menu to select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342765" cy="251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en done, click CONTINUAR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You will see the following window. Fill in your data, and check for the confirmation email that you will receive in the email account you used to regis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797425" cy="286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Go back to </w:t>
      </w:r>
      <w:r>
        <w:rPr/>
        <w:t xml:space="preserve"> </w:t>
      </w:r>
      <w:hyperlink r:id="rId5">
        <w:r>
          <w:rPr>
            <w:rStyle w:val="InternetLink"/>
            <w:sz w:val="22"/>
          </w:rPr>
          <w:t>http://estudiantes.elpais.com/</w:t>
        </w:r>
      </w:hyperlink>
      <w:r>
        <w:rPr>
          <w:sz w:val="22"/>
        </w:rPr>
        <w:t>, and click on ACCESO USUARIOS. Write your NÚMERO DE CARNÉ DE PERIODISTA AND YOUR CONTRASEÑA (PASSWORD), and you are DONE!! Enhorabuena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tudiantes.elpai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estudiantes.elpai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9:31:00Z</dcterms:created>
  <dc:creator>erm</dc:creator>
  <dc:description/>
  <cp:keywords/>
  <dc:language>en-US</dc:language>
  <cp:lastModifiedBy>erm</cp:lastModifiedBy>
  <dcterms:modified xsi:type="dcterms:W3CDTF">2010-01-18T20:08:00Z</dcterms:modified>
  <cp:revision>4</cp:revision>
  <dc:subject/>
  <dc:title>SPAN 336 Fall 2010</dc:title>
</cp:coreProperties>
</file>