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  <w:t>Telediario – Spring 2010</w:t>
        <w:tab/>
        <w:t xml:space="preserve">SEMANA: 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Noticias princip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</w:t>
        <w:br/>
        <w:t>2.</w:t>
        <w:br/>
        <w:t>3.</w:t>
        <w:br/>
        <w:t>4.</w:t>
        <w:br/>
        <w:t>5.</w:t>
        <w:b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 xml:space="preserve">Tema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Cambio en la edad de jubilación en Españ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lang w:val="es-ES_tradnl"/>
        </w:rPr>
        <w:t>¿A qué edad van a jubilarse los españoles en el futuro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>¿Qué es la Seguridad Social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>La propuesta tendrá que ________________ con los 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>¿Qué portadas de periódicos se muestran en este telediario? ¿Cuáles son sus titulares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Jornadas de Davo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>España tiene una trayectoria de país _____________ y ______________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>Zapatero dice “desde que nos dejaron ser libres, democráticos” ¿A qué año crees que se refiere cuando dice esto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Detención de miembros de ET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>¿Qué es un zulo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>¿Qué nombre reciben los miembros de ETA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>¿Cómo reaccionan algunos vecinos de Ondarroa a la detención de los dos miembros de ETA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 xml:space="preserve">¿Por qué un pueblo puede querer albergar residuos nucleares? Escribe argumentos a favor y en contra de la idea de crear un vertedero de residuos radioactivos en un pueblo. 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  <w:t>¿Cómo se llama en español la obra más conocida de J. D. Salinger? ¿Por qué se menciona en el telediario?</w:t>
      </w:r>
    </w:p>
    <w:p>
      <w:pPr>
        <w:pStyle w:val="Normal"/>
        <w:ind w:left="36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u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>Qué he aprendido sobre España hoy.</w:t>
      </w:r>
    </w:p>
    <w:sectPr>
      <w:type w:val="nextPage"/>
      <w:pgSz w:w="12240" w:h="15840"/>
      <w:pgMar w:left="72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24:00Z</dcterms:created>
  <dc:creator>erm</dc:creator>
  <dc:description/>
  <cp:keywords/>
  <dc:language>en-US</dc:language>
  <cp:lastModifiedBy>erm</cp:lastModifiedBy>
  <dcterms:modified xsi:type="dcterms:W3CDTF">2010-01-29T21:24:00Z</dcterms:modified>
  <cp:revision>2</cp:revision>
  <dc:subject/>
  <dc:title>Fotos y Shuttercall</dc:title>
</cp:coreProperties>
</file>