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10800" w:leader="none"/>
        </w:tabs>
        <w:rPr>
          <w:b/>
          <w:b/>
          <w:lang w:val="es-ES_tradnl"/>
        </w:rPr>
      </w:pPr>
      <w:r>
        <w:rPr>
          <w:b/>
          <w:lang w:val="es-ES_tradnl"/>
        </w:rPr>
        <w:t>Fotos y Shuttercall</w:t>
        <w:tab/>
        <w:t>SPAN 336 – 2010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ara buscar fotos sin derechos de autor en Internet se puede usar Flickr, </w:t>
      </w:r>
      <w:hyperlink r:id="rId2">
        <w:r>
          <w:rPr>
            <w:rStyle w:val="InternetLink"/>
            <w:lang w:val="es-ES_tradnl"/>
          </w:rPr>
          <w:t>http://www.flickr.com</w:t>
        </w:r>
      </w:hyperlink>
      <w:r>
        <w:rPr>
          <w:lang w:val="es-ES_tradnl"/>
        </w:rPr>
        <w:t>. Muchas fotos de Flickr tienen derechos de autor, así que hay que saber encontrar las que no los tienen. Para ello, ve a BUSCAR y señala las siguientes opciones de BÚSQUEDA AVANZ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6433185" cy="772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185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uando obtengas los resultados, haz clic sobre la foto que te interese. En la parte de arriba verás una LUPA que te permite acceder a distintos tamaños de la fotografía. Haz clic sobre ella. Luego descarga el tamaño que más te guste (no muy grande) y guarda el archivo en tu ordenador o pen drive. Anota los datos del autor o autora para darle crédito en tu calendario de Shutterc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ara darse de alta en Shuttercal, rellena estos datos en </w:t>
      </w:r>
      <w:hyperlink r:id="rId4">
        <w:r>
          <w:rPr>
            <w:rStyle w:val="InternetLink"/>
            <w:lang w:val="es-ES_tradnl"/>
          </w:rPr>
          <w:t>http://www.shuttercal.com/accounts/signin/</w:t>
        </w:r>
      </w:hyperlink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023485" cy="262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Una vez que tengas la cuenta creada, haz click en el día del calendario en el que quieras poner la fo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798060" cy="3626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6845935" cy="285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parecerá una pantalla para que puedas localizar la foto e introducir tu comentario. Tendrás que buscar la foto en el lugar que la hayas almacenado. Escribe siempre un comentario y los datos del autor de la foto, si no es tuy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ándame la dirección de tu calendario por correo electrónico en cuanto tengas puesta una foto. Tu calendario tendrá una dirección similar al mío: </w:t>
      </w:r>
      <w:hyperlink r:id="rId8">
        <w:r>
          <w:rPr>
            <w:rStyle w:val="InternetLink"/>
            <w:lang w:val="es-ES_tradnl"/>
          </w:rPr>
          <w:t>http://www.shuttercal.com/calendar/eroman/</w:t>
        </w:r>
      </w:hyperlink>
      <w:r>
        <w:rPr>
          <w:lang w:val="es-ES_tradnl"/>
        </w:rPr>
        <w:t>, pero con tu nombre de usuario en lugar del mí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72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ckr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huttercal.com/accounts/signin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shuttercal.com/calendar/eroman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1:00Z</dcterms:created>
  <dc:creator>erm</dc:creator>
  <dc:description/>
  <cp:keywords/>
  <dc:language>en-US</dc:language>
  <cp:lastModifiedBy>erm</cp:lastModifiedBy>
  <dcterms:modified xsi:type="dcterms:W3CDTF">2010-01-21T12:37:00Z</dcterms:modified>
  <cp:revision>4</cp:revision>
  <dc:subject/>
  <dc:title>Fotos y Shuttercall</dc:title>
</cp:coreProperties>
</file>