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tabs>
          <w:tab w:val="clear" w:pos="720"/>
          <w:tab w:val="right" w:pos="9360" w:leader="none"/>
        </w:tabs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SPAN 336</w:t>
        <w:tab/>
        <w:t>Horario de las últimas semanas de curso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92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3240"/>
      </w:tblGrid>
      <w:tr>
        <w:trPr>
          <w:trHeight w:val="36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eves 15/4 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bate II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ra Videos II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tes 20/4</w:t>
            </w:r>
          </w:p>
        </w:tc>
        <w:tc>
          <w:tcPr>
            <w:tcW w:w="45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scusión película</w:t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e Lectura VII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Jueves 22/4 </w:t>
            </w:r>
          </w:p>
        </w:tc>
        <w:tc>
          <w:tcPr>
            <w:tcW w:w="4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Discusión película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es 27/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bate 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parar Oral Ind. III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Jueves 29/4 </w:t>
            </w:r>
          </w:p>
        </w:tc>
        <w:tc>
          <w:tcPr>
            <w:tcW w:w="4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paración de trabajo en grupo y rúbricas para las presentaciones.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Cs w:val="22"/>
                <w:lang w:val="es-ES_tradnl"/>
              </w:rPr>
            </w:pPr>
            <w:r>
              <w:rPr>
                <w:b w:val="false"/>
                <w:szCs w:val="22"/>
                <w:lang w:val="es-ES_tradnl"/>
              </w:rPr>
              <w:t xml:space="preserve">Martes 4/5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rupos 1 y 2 (Presentación en grup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Cs w:val="22"/>
                <w:lang w:val="es-ES_tradnl"/>
              </w:rPr>
            </w:pPr>
            <w:r>
              <w:rPr>
                <w:b w:val="false"/>
                <w:szCs w:val="22"/>
                <w:lang w:val="es-ES_tradnl"/>
              </w:rPr>
              <w:t>En clase: Comentarios sobre las presentaciones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2"/>
              </w:rPr>
              <w:t xml:space="preserve">Jueves 6/5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rupos 3 y 4 (Presentación en grup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Cs w:val="22"/>
                <w:lang w:val="es-ES_tradnl"/>
              </w:rPr>
            </w:pPr>
            <w:r>
              <w:rPr>
                <w:b w:val="false"/>
                <w:szCs w:val="22"/>
                <w:lang w:val="es-ES_tradnl"/>
              </w:rPr>
              <w:t>En clase: Comentarios sobre las presentaciones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sz w:val="22"/>
                <w:szCs w:val="22"/>
              </w:rPr>
              <w:t>Martes 11/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:45 to 11:45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individual interview with instructo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rupo 1: Prohibición de las corridas de toros. Jared, Terri, Sergio, Cristina y Joyce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rupo 2: Violencia de género. Tiffany, Maria, Yaribeth, Carmen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rupo 3: Nacionalismo en Cataluña. Neal, Erica, Stephanie y Gleason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rupo 4: Nacionalismo en el País Vasco. Jason F. Viviana, Anne y Jason 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Horario de los exámenes finales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:45-9:51 </w:t>
        <w:tab/>
        <w:t>Tiffany</w:t>
      </w:r>
    </w:p>
    <w:p>
      <w:pPr>
        <w:pStyle w:val="Normal"/>
        <w:rPr/>
      </w:pPr>
      <w:r>
        <w:rPr>
          <w:sz w:val="24"/>
          <w:szCs w:val="24"/>
        </w:rPr>
        <w:t xml:space="preserve">9:51-9:57 </w:t>
        <w:tab/>
        <w:t>Yarib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:58-10:04</w:t>
        <w:tab/>
        <w:t>Jason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05-10:11</w:t>
        <w:tab/>
        <w:t>Crist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12-10:18</w:t>
        <w:tab/>
        <w:t>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18-10:24</w:t>
        <w:tab/>
        <w:t>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15-10:32</w:t>
        <w:tab/>
        <w:t>Jason 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33-10:39</w:t>
        <w:tab/>
        <w:t>Steph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40-10:46</w:t>
        <w:tab/>
        <w:t>Terri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:47-10:54</w:t>
        <w:tab/>
        <w:t>Neal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:55-11:02</w:t>
        <w:tab/>
        <w:t>Sergio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:03-11:10</w:t>
        <w:tab/>
        <w:t>Gleason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:11-11:18</w:t>
        <w:tab/>
        <w:t>Erica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:18-11:24</w:t>
        <w:tab/>
        <w:t>Viviana</w:t>
      </w:r>
    </w:p>
    <w:p>
      <w:pPr>
        <w:pStyle w:val="Normal"/>
        <w:rPr/>
      </w:pPr>
      <w:r>
        <w:rPr>
          <w:sz w:val="24"/>
          <w:szCs w:val="24"/>
          <w:lang w:val="es-ES_tradnl"/>
        </w:rPr>
        <w:t>11:25-11:32</w:t>
        <w:tab/>
        <w:t>Carmen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00:00Z</dcterms:created>
  <dc:creator>erm</dc:creator>
  <dc:description/>
  <cp:keywords/>
  <dc:language>en-US</dc:language>
  <cp:lastModifiedBy>ETF</cp:lastModifiedBy>
  <cp:lastPrinted>2010-04-13T09:59:00Z</cp:lastPrinted>
  <dcterms:modified xsi:type="dcterms:W3CDTF">2010-04-13T14:00:00Z</dcterms:modified>
  <cp:revision>2</cp:revision>
  <dc:subject/>
  <dc:title>SPAN 336</dc:title>
</cp:coreProperties>
</file>