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270" w:leader="none"/>
        </w:tabs>
        <w:rPr>
          <w:b/>
          <w:b/>
          <w:lang w:val="es-ES"/>
        </w:rPr>
      </w:pPr>
      <w:r>
        <w:rPr>
          <w:b/>
          <w:lang w:val="es-ES"/>
        </w:rPr>
        <w:t>Lectura VI: Las relaciones entre España y los Estados Unidos</w:t>
        <w:tab/>
        <w:t>SPAN 336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"/>
        </w:rPr>
        <w:t xml:space="preserve">Busca en la </w:t>
      </w:r>
      <w:r>
        <w:rPr>
          <w:b/>
          <w:lang w:val="es-ES"/>
        </w:rPr>
        <w:t>prensa española</w:t>
      </w:r>
      <w:r>
        <w:rPr>
          <w:lang w:val="es-ES"/>
        </w:rPr>
        <w:t xml:space="preserve"> una </w:t>
      </w:r>
      <w:r>
        <w:rPr>
          <w:b/>
          <w:lang w:val="es-ES"/>
        </w:rPr>
        <w:t>noticia</w:t>
      </w:r>
      <w:r>
        <w:rPr>
          <w:lang w:val="es-ES"/>
        </w:rPr>
        <w:t xml:space="preserve"> actual (de los últimos tres meses) en la que se hable de las relaciones entre España y Estados Unidos. Copia la noticia en un documento Word y añade la referencia bibliográfica con el URL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Extrae el vocabulario que creas que tus compañeros no van a entender y escribe su significado en inglés, en forma de lista, al continuación del artículo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Formula cuatro preguntas de comprensión para asegurarte de que tus compañeros han entendido la noticia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Formula una pregunta de expansión sobre un tema controvertido que se toque en el artículo para que tus compañeros puedan desarrollar un ensayo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Trae una copia impresa en clase que intercambiarás con un compañero/a.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6:00Z</dcterms:created>
  <dc:creator>ETF</dc:creator>
  <dc:description/>
  <cp:keywords/>
  <dc:language>en-US</dc:language>
  <cp:lastModifiedBy>ETF</cp:lastModifiedBy>
  <dcterms:modified xsi:type="dcterms:W3CDTF">2010-03-23T14:06:00Z</dcterms:modified>
  <cp:revision>2</cp:revision>
  <dc:subject/>
  <dc:title/>
</cp:coreProperties>
</file>