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s Medios Social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unque tengo cuenta en Facebook, usando infrecuenemente.   Quizas estoy un poco paranoico, pero dudo a poner cosas personales sobre esta sitio.  A veces un amigo de Facebook me mande flores o dulces virtuales.  Si quiero abrir el regalo necessito da permiso por ver mi libro de direcciones, y me negue permiso  hacerlo.  Prefiero  cambiar fotos y mensajes en correo electronico, un manera muy personal o privado.</w:t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  <w:t xml:space="preserve">Youtube uso por ver varios artistas y me divierto mucho con ellos.  Es asombroso los cosas que podemos ver: – interpretaciones actuales y ellos de hace muchos anos.  </w:t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  <w:t>Uso Yahoo Groups por comunicarse con miembros en dos grupos de donde participando.  La verdad es que es casi lo mismo como mandar correo electronico a un grupo, sin embargo uso.</w:t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  <w:t>Creo que Craigs List calificaria que un medio social, porque, aunque es un pagina de comercio, da posibilidades a gente que quieren cambiar cosas.  Por ejemplo he usado Craigs List por alquilar pisos en varios lugares en el mundo, con buen exito.   Podia ver fotografias de casas, y podia preguntar el duenos cualquiera informacion necesite.   Ebay es parecido, pero con esta sitio tenia solamente problema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16:00Z</dcterms:created>
  <dc:creator>Wen Ping</dc:creator>
  <dc:description/>
  <dc:language>en-US</dc:language>
  <cp:lastModifiedBy>Wen Ping</cp:lastModifiedBy>
  <cp:lastPrinted>2010-01-20T17:14:00Z</cp:lastPrinted>
  <dcterms:modified xsi:type="dcterms:W3CDTF">2010-01-20T22:16:00Z</dcterms:modified>
  <cp:revision>2</cp:revision>
  <dc:subject/>
  <dc:title>Los Medios Sociales</dc:title>
</cp:coreProperties>
</file>