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  <w:t>Telediario – Spring 2010</w:t>
        <w:tab/>
        <w:t xml:space="preserve">SEMANA: 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scribe a qué noticia corresponde cada una de las series de vocabulario siguent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 Huelga general, empleo juvenil, contratos temporales.</w:t>
      </w:r>
    </w:p>
    <w:p>
      <w:pPr>
        <w:pStyle w:val="Normal"/>
        <w:rPr/>
      </w:pPr>
      <w:r>
        <w:rPr>
          <w:lang w:val="es-ES_tradnl"/>
        </w:rPr>
        <w:t>2. Desplome, zona euro.</w:t>
      </w:r>
    </w:p>
    <w:p>
      <w:pPr>
        <w:pStyle w:val="Normal"/>
        <w:rPr/>
      </w:pPr>
      <w:r>
        <w:rPr>
          <w:lang w:val="es-ES_tradnl"/>
        </w:rPr>
        <w:t>3. Desayuno de la oración, fortaleza de la economía.</w:t>
      </w:r>
    </w:p>
    <w:p>
      <w:pPr>
        <w:pStyle w:val="Normal"/>
        <w:rPr/>
      </w:pPr>
      <w:r>
        <w:rPr>
          <w:lang w:val="es-ES_tradnl"/>
        </w:rPr>
        <w:t>4. Elecciones anticipa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 Inundaciones, damnificad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 Antorcha, canadiens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Tema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Describe qué opinión tiene Rodríguez Zapatero de Obama. ¿Por qué habla de él en sus declaraciones en el Consejo Atlántico? ¿Qué les dice a los norteamericanos sobre su presidente?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¿Qué es el CIS?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¿Qué es Estopa? ¿Por qué se menciona en las noticias?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u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Qué he aprendido sobre España hoy.</w:t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18:00Z</dcterms:created>
  <dc:creator>erm</dc:creator>
  <dc:description/>
  <cp:keywords/>
  <dc:language>en-US</dc:language>
  <cp:lastModifiedBy>erm</cp:lastModifiedBy>
  <dcterms:modified xsi:type="dcterms:W3CDTF">2010-02-06T03:19:00Z</dcterms:modified>
  <cp:revision>3</cp:revision>
  <dc:subject/>
  <dc:title>Fotos y Shuttercall</dc:title>
</cp:coreProperties>
</file>