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8640" w:leader="none"/>
        </w:tabs>
        <w:autoSpaceDE w:val="false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SPAN 336</w:t>
        <w:tab/>
        <w:t>Película II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sta semana vamos a ver y discutir una película sobre la Guerra Civil española para poder entender mejor muchos de los conflictos actuales de la sociedad española. Busca información sobre la Guerra Civil y contesta las siguientes preguntas. No olvides mencionar tus fuentes y si citas literalmente tendrás que poner la referencia exacta.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LOS REPUBLICAN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1. La Segunda República: gobierno, política y creencia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2. Situación económico-social de España bajo la Segunda Repúblic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3. Personajes destacad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4. ¿Qué personas salían beneficiadas de esta situació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¿Quiénes n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sz w:val="20"/>
          <w:szCs w:val="20"/>
          <w:lang w:val="es-ES_tradnl"/>
        </w:rPr>
      </w:pPr>
      <w:r>
        <w:rPr>
          <w:rFonts w:cs="Verdana-Bold" w:ascii="Verdana-Bold" w:hAnsi="Verdana-Bold"/>
          <w:b/>
          <w:bCs/>
          <w:sz w:val="20"/>
          <w:szCs w:val="20"/>
          <w:lang w:val="es-ES_tradnl"/>
        </w:rPr>
        <w:t>LOS NACIONALE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ES_tradnl"/>
        </w:rPr>
        <w:t>1. Papel de la monarquía español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ES_tradnl"/>
        </w:rPr>
        <w:t>2. Papel de la Iglesia Católica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s-ES_tradnl"/>
        </w:rPr>
        <w:t>3. Papel del Ejército: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4. Personajes destacados: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5. ¿A qué personas beneficiaban? ¿A quiénes no?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sz w:val="20"/>
          <w:szCs w:val="20"/>
          <w:lang w:val="es-ES_tradnl"/>
        </w:rPr>
      </w:pPr>
      <w:r>
        <w:rPr>
          <w:rFonts w:cs="Verdana-Bold" w:ascii="Verdana-Bold" w:hAnsi="Verdana-Bold"/>
          <w:b/>
          <w:bCs/>
          <w:sz w:val="20"/>
          <w:szCs w:val="20"/>
          <w:lang w:val="es-ES_tradnl"/>
        </w:rPr>
        <w:t>LA AYUDA INTERNACIONAL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1. ¿Qué países intervinieron en la contienda española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2. ¿Quién ayudó a quién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3. ¿Cómo fue la ayuda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4. ¿Cuándo se decidió ayudar? ¿Por qué?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5. ¿Cuándo se retiró la ayuda internacional? ¿Por qué?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(Preguntas adaptadas de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s-ES_tradnl"/>
          </w:rPr>
          <w:t>http://www.educacion.es/redele/revista7/alvarez.pdf</w:t>
        </w:r>
      </w:hyperlink>
      <w:r>
        <w:rPr>
          <w:rFonts w:cs="Verdana" w:ascii="Verdana" w:hAnsi="Verdana"/>
          <w:sz w:val="20"/>
          <w:szCs w:val="20"/>
          <w:lang w:val="es-ES_tradnl"/>
        </w:rPr>
        <w:t xml:space="preserve">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cion.es/redele/revista7/alvarez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2:45:00Z</dcterms:created>
  <dc:creator>erm</dc:creator>
  <dc:description/>
  <cp:keywords/>
  <dc:language>en-US</dc:language>
  <cp:lastModifiedBy>erm</cp:lastModifiedBy>
  <dcterms:modified xsi:type="dcterms:W3CDTF">2010-04-18T03:02:00Z</dcterms:modified>
  <cp:revision>2</cp:revision>
  <dc:subject/>
  <dc:title>SPAN 336</dc:title>
</cp:coreProperties>
</file>